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1"/>
        <w:gridCol w:w="3874"/>
      </w:tblGrid>
      <w:tr>
        <w:trPr/>
        <w:tc>
          <w:tcPr>
            <w:tcW w:w="5481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6804" w:leader="none"/>
                <w:tab w:val="righ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right" w:pos="7371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ложение № 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к Договору № 4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right" w:pos="737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« ___ » _____________  200_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тапы сдачи сайта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йт сдаётся в три этапа. </w:t>
        <w:br/>
        <w:t>- Первый этап является предоплатой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торой этап принимается Заказчиком после одобрения 4 макетов дизайна (пункт 2 настоящего приложения)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Третий этап принимается Заказчиком после внедрения системы администрирования сайта и размещения его в сети Интернет (пункты 3 и 4 настоящего приложения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зайн сайта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зайн сайта состоит из 4 макетов, каждый макет определяет время года: весна, лето, осень, зима. Тона, цвет ссылок и прочие цвета должны соответствовать тематике времени года и дизайну. Расширение макета сайта по ширине составляет 1200 пикселей по ширине. По краям необходимо реализовать мягкий переход картинки в однотонный цвет (градиент) для «резиновых» свойств сайта. Цвет ссылок на каждое время года обговаривается с Заказчиком устно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ий вид сайта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ую визуальную нагрузку несёт баннер (с разрешением 1200 пикселей по ширине) в верхней части страниц сайта. Основное меню располагается в левой части сайта, под основным баннером. Число пунктов меню и их названия обговариваются в устной форме. Блок с контактной информацией находится на каждой странице в виде загнутого листочка бумаги. Поле ввода для поиска информации на сайте необходимо расположить в правой части, вывод результатов поиска осуществляется на отдельной странице со ссылками на наеденную информацию.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лавной странице разместить последние 5 анонсов новостей с кратким описанием и датой, при нажатии на ссылку с кратким описанием осуществляется переход на отдельную страницу с подробной информацией. В правой части под блоком «поиск» расположить последние 8 ссылок с кратким описанием видов услуг, ниже создать ссылку «Все наши услуги» при нажатии на которую, осуществляется переход к полному перечню предоставляемых услуг.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2"/>
          <w:szCs w:val="22"/>
        </w:rPr>
        <w:t>Реализовать возможность «задать вопрос». На отдельной странице размещается форма заполнения с полями: «Представьтесь пожалуйста», «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», «вопрос».  Информация, введённая в эти поля, отправляется на электронную почту Заказчика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и функциональность сайта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На сайте необходимо реализовать систему управления содержимым (далее </w:t>
      </w:r>
      <w:r>
        <w:rPr>
          <w:rFonts w:cs="Arial" w:ascii="Arial" w:hAnsi="Arial"/>
          <w:sz w:val="22"/>
          <w:szCs w:val="22"/>
          <w:lang w:val="en-US"/>
        </w:rPr>
        <w:t>CMS</w:t>
      </w:r>
      <w:r>
        <w:rPr>
          <w:rFonts w:cs="Arial" w:ascii="Arial" w:hAnsi="Arial"/>
          <w:sz w:val="22"/>
          <w:szCs w:val="22"/>
        </w:rPr>
        <w:t xml:space="preserve">), а именно: добавление, удаление, редактирование текста, картинок, таблиц, гиперссылок в существующих разделах сайта или создание новых разделов. Возможность форматирования текста, изменения размера изображений.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Обеспечить паролевый доступ к </w:t>
      </w:r>
      <w:r>
        <w:rPr>
          <w:rFonts w:cs="Arial" w:ascii="Arial" w:hAnsi="Arial"/>
          <w:sz w:val="22"/>
          <w:szCs w:val="22"/>
          <w:lang w:val="en-US"/>
        </w:rPr>
        <w:t>CMS</w:t>
      </w:r>
      <w:r>
        <w:rPr>
          <w:rFonts w:cs="Arial" w:ascii="Arial" w:hAnsi="Arial"/>
          <w:sz w:val="22"/>
          <w:szCs w:val="22"/>
        </w:rPr>
        <w:t xml:space="preserve"> для одного и более администраторов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ить возможность добавления и удаление администраторов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ть ленту новостей с возможностью добавления, удаления, редактирования, скрытия, отображения новости. Новость добавляется с 3-мя полями: дата, заголовок, подробное описание. На страницах сайта выводить по 4 последних заголовка новостей с датой её добавления. Обеспечить постраничную навигацию между заголовками в архиве новостей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Создать каталог продукции, заполнение каталога будет происходить путём импортирования файла с расширением </w:t>
      </w:r>
      <w:r>
        <w:rPr>
          <w:rFonts w:cs="Arial" w:ascii="Arial" w:hAnsi="Arial"/>
          <w:sz w:val="22"/>
          <w:szCs w:val="22"/>
          <w:lang w:val="en-US"/>
        </w:rPr>
        <w:t>csv</w:t>
      </w:r>
      <w:r>
        <w:rPr>
          <w:rFonts w:cs="Arial" w:ascii="Arial" w:hAnsi="Arial"/>
          <w:sz w:val="22"/>
          <w:szCs w:val="22"/>
        </w:rPr>
        <w:t xml:space="preserve">, либо путём ручного добавления каждой позиции в каталоге при помощи </w:t>
      </w:r>
      <w:r>
        <w:rPr>
          <w:rFonts w:cs="Arial" w:ascii="Arial" w:hAnsi="Arial"/>
          <w:sz w:val="22"/>
          <w:szCs w:val="22"/>
          <w:lang w:val="en-US"/>
        </w:rPr>
        <w:t>C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ть возможность добавления неограниченного количества разделов сайта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зайн сайта будет меняться в зависимости от времени года (весна, лето, осень, зима). Время года определяется путём вычисления текущей даты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 блока контактов на каждой странице разместить ссылку, при наведении на которую появляется изображение карты проезда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деле «Контакты» создать форму обратной связ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оиск» по сайту. На каждой странице сайта создать небольшую форму поиска, обеспечить вывод ссылок на найденную информацию.</w:t>
      </w:r>
    </w:p>
    <w:p>
      <w:pPr>
        <w:pStyle w:val="Style15"/>
        <w:spacing w:before="0" w:after="0"/>
        <w:ind w:right="12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before="0" w:after="0"/>
        <w:ind w:right="12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дписи Сторон:</w:t>
      </w:r>
    </w:p>
    <w:p>
      <w:pPr>
        <w:pStyle w:val="Style15"/>
        <w:spacing w:before="0" w:after="0"/>
        <w:ind w:right="12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сполнител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__________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подпись)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расшифровка подписи)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ind w:right="1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азчик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__________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подпись)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(расшифровка подписи)</w:t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Style15"/>
              <w:spacing w:before="0" w:after="0"/>
              <w:ind w:right="1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1:00Z</dcterms:created>
  <dc:creator>Dens</dc:creator>
  <dc:description/>
  <cp:keywords/>
  <dc:language>en-US</dc:language>
  <cp:lastModifiedBy>Dens</cp:lastModifiedBy>
  <dcterms:modified xsi:type="dcterms:W3CDTF">2009-04-20T15:50:00Z</dcterms:modified>
  <cp:revision>31</cp:revision>
  <dc:subject/>
  <dc:title>Коммерческое предложение на разработку сайта</dc:title>
</cp:coreProperties>
</file>